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83230699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5158269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37729399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413244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82445592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21397996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47733794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6712998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58462162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77410863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98093483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5103368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