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P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  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卷面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，如提供虚假证明，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1T10:13:00Z</cp:lastPrinted>
  <dcterms:modified xsi:type="dcterms:W3CDTF">2022-06-07T23:54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6043C49FD4985BB4E4456F8F62FC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