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090752965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995989896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109851986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60782801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933068579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692563546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838918269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880579500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91738941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185447392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2112296689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419882834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