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07602385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78158300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54518724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108914460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13999977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56205611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76146665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58350688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03509741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33438985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39432241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30518096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