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附件四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提交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所有的国民教育学历证书（原件与复印件一份）；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师资格证书（原件与复印件一份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身份证（原件与复印件一份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农村任教证明（原件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交流教学证明（原件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现役军人配偶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材料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提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入围人员还需提供报名表（网上打印），交件时间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0:24:00Z</dcterms:created>
  <dc:creator>Administrator</dc:creator>
  <dc:description/>
  <dc:language>en-US</dc:language>
  <cp:lastModifiedBy>Administrator</cp:lastModifiedBy>
  <cp:lastPrinted>2018-03-05T11:42:00Z</cp:lastPrinted>
  <dcterms:modified xsi:type="dcterms:W3CDTF">2022-03-25T01:26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844B1ABA047969AB15B572317918D</vt:lpwstr>
  </property>
  <property fmtid="{D5CDD505-2E9C-101B-9397-08002B2CF9AE}" pid="3" name="KSOProductBuildVer">
    <vt:lpwstr>2052-11.1.0.11365</vt:lpwstr>
  </property>
</Properties>
</file>