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1754217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3628595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874559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8904077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7618159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7266243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6045119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8135505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5227989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119145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9274656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6659002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