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717227606"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688937448"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738299925"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430318799"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2141265"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516551400"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27137372"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22961307"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445137223"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45091718"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